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inladung ohne Betreff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rPr>
          <w:i/>
          <w:i/>
          <w:iCs/>
        </w:rPr>
      </w:pPr>
      <w:r>
        <w:rPr>
          <w:i/>
          <w:iCs/>
        </w:rPr>
        <w:t>Mutter kocht. Kind kommt von der Schule nach Hause.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/>
        <w:t>Kind:</w:t>
        <w:tab/>
        <w:t>Hallo, ich bin zu Hause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/>
        <w:t>Mutter:</w:t>
        <w:tab/>
        <w:t>Wie war’s in der Schule?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/>
        <w:t>Kind:</w:t>
        <w:tab/>
        <w:t>Ganz gut. Was gibt es zu essen?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/>
        <w:t>Mutter:</w:t>
        <w:tab/>
        <w:t>Ich habe Bratkartoffeln mit Salat gemacht.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/>
        <w:t>Kind:</w:t>
        <w:tab/>
        <w:t>Ich wollte aber doch Pfannkuchen haben.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/>
        <w:t>Mutter:</w:t>
        <w:tab/>
        <w:t>Wir hatten doch schon letzte Woche Pfannkuchen.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/>
        <w:t>Kind:</w:t>
        <w:tab/>
        <w:t>Dann gibt es aber morgen Pfannkuchen.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/>
        <w:t>Mutter:</w:t>
        <w:tab/>
        <w:t>Wir werden sehen. Hast du Hausaufgaben auf?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/>
        <w:t>Kind:</w:t>
        <w:tab/>
        <w:t>Nein, habe ich schon in der Schule erledigt.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/>
        <w:t>Schwester:</w:t>
        <w:tab/>
        <w:t>Du hast einen Brief bekommen.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/>
        <w:t>Kind:</w:t>
        <w:tab/>
        <w:t xml:space="preserve">Einen Brief? Wo ist er? 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/>
        <w:t>Mutter:</w:t>
        <w:tab/>
        <w:t>Er liegt draußen beim Spiegel.</w:t>
      </w:r>
    </w:p>
    <w:p>
      <w:pPr>
        <w:pStyle w:val="TextBody"/>
        <w:tabs>
          <w:tab w:val="clear" w:pos="708"/>
          <w:tab w:val="left" w:pos="1440" w:leader="none"/>
        </w:tabs>
        <w:rPr>
          <w:i/>
          <w:i/>
          <w:iCs/>
        </w:rPr>
      </w:pPr>
      <w:r>
        <w:rPr>
          <w:i/>
          <w:iCs/>
        </w:rPr>
        <w:t>Kind geht nach draußen und kommt mit einem offenen Brief wieder herein.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/>
        <w:t>Kind:</w:t>
        <w:tab/>
        <w:t>Sophie lädt mich am Freitag um 17:00h ein.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/>
        <w:t>Mutter:</w:t>
        <w:tab/>
        <w:t>Wozu denn?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/>
        <w:t>Kind:</w:t>
        <w:tab/>
        <w:t>Warte... das steht nicht drauf.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/>
        <w:t>Schwester:</w:t>
        <w:tab/>
        <w:t>Vielleicht will sie dich ins Kino einladen... allein!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/>
        <w:t>Kind:</w:t>
        <w:tab/>
        <w:t>Du spinnst wohl! &lt;&lt;</w:t>
      </w:r>
      <w:r>
        <w:rPr>
          <w:i/>
          <w:iCs/>
        </w:rPr>
        <w:t>Zur Mutter&gt;&gt;</w:t>
      </w:r>
      <w:r>
        <w:rPr/>
        <w:t xml:space="preserve"> Da geh ich niemals hin!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/>
        <w:t>Schwester:</w:t>
        <w:tab/>
        <w:t>Oder zum Zimmer aufräumen?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/>
        <w:t>Kind:</w:t>
        <w:tab/>
        <w:t>Das kann sie auch alleine machen...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/>
        <w:t>Mutter:</w:t>
        <w:tab/>
        <w:t>Hat sie heute in der Schule nichts gesagt?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/>
        <w:t>Kind:</w:t>
        <w:tab/>
        <w:t>Nein, kein Wort!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/>
        <w:t>Mutter:</w:t>
        <w:tab/>
        <w:t>Vielleicht hat sie ja Geburtstag und sie will dich zu ihrer Party einladen!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/>
        <w:t>Schwester:</w:t>
        <w:tab/>
        <w:t>Ja, eine Party zu zweit?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/>
        <w:t>Kind:</w:t>
        <w:tab/>
      </w:r>
      <w:r>
        <w:rPr>
          <w:i/>
          <w:iCs/>
        </w:rPr>
        <w:t>&lt;&lt;Winkt ab&gt;&gt;</w:t>
      </w:r>
      <w:r>
        <w:rPr/>
        <w:t xml:space="preserve"> Quatsch, die hatte doch schon letzten Monat Geburtstag.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/>
        <w:t>Mutter:</w:t>
        <w:tab/>
        <w:t>Dann ist es vielleicht eine Überraschungsaktion.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/>
        <w:t>Schwester:</w:t>
        <w:tab/>
        <w:t>Sophie ist verliebt... in __________!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/>
        <w:t>Mutter:</w:t>
        <w:tab/>
        <w:t>Hör endlich auf damit.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/>
        <w:t>Kind:</w:t>
        <w:tab/>
        <w:t>Ob ich da hingehen soll?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/>
        <w:t>Schwester:</w:t>
        <w:tab/>
        <w:t>Warum rufst du sie nicht an und fragst wozu die Einladung gilt!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/>
        <w:t>Mutter:</w:t>
        <w:tab/>
        <w:t>Gute Idee.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/>
        <w:t>Kind:</w:t>
        <w:tab/>
        <w:t>Dann rufe ich sie mal eben an. Wo habe ich denn ihre Nummer?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/>
        <w:t>Mutter:</w:t>
        <w:tab/>
        <w:t>Schau doch mal an der Pinnwand nach, da hängt eure Telefonkette.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/>
        <w:t>Kind:</w:t>
        <w:tab/>
        <w:t>Ach ja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/>
        <w:t>Schwester:</w:t>
        <w:tab/>
        <w:t>Und dann lernst du sie am besten auswendig.</w:t>
      </w:r>
    </w:p>
    <w:p>
      <w:pPr>
        <w:pStyle w:val="TextBody"/>
        <w:tabs>
          <w:tab w:val="clear" w:pos="708"/>
          <w:tab w:val="left" w:pos="1440" w:leader="none"/>
        </w:tabs>
        <w:ind w:left="1440" w:hanging="1440"/>
        <w:rPr/>
      </w:pPr>
      <w:r>
        <w:rPr>
          <w:lang w:val="en-GB"/>
        </w:rPr>
        <w:t>Kind:</w:t>
        <w:tab/>
        <w:t xml:space="preserve">351327 - Hallo Sophie! </w:t>
      </w:r>
      <w:r>
        <w:rPr/>
        <w:t>Du hast mir eine Einladung geschickt, aber vergessen zu schrieben wozu... Ach... Ah... Ah... o.k. also dann bis Freitag.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/>
        <w:t>Mutter:</w:t>
        <w:tab/>
        <w:t>Verrätst du uns, wozu du eingeladen wurdest?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/>
        <w:t>Kind:</w:t>
        <w:tab/>
        <w:t>Nein, das bleibt mein Geheimnis.</w:t>
      </w:r>
    </w:p>
    <w:p>
      <w:pPr>
        <w:pStyle w:val="TextBody"/>
        <w:tabs>
          <w:tab w:val="clear" w:pos="708"/>
          <w:tab w:val="left" w:pos="1440" w:leader="none"/>
        </w:tabs>
        <w:rPr/>
      </w:pPr>
      <w:r>
        <w:rPr/>
        <w:t>Schwester:</w:t>
        <w:tab/>
        <w:t>Ich glaube, er hat ein Date.</w:t>
      </w:r>
    </w:p>
    <w:p>
      <w:pPr>
        <w:pStyle w:val="TextBody"/>
        <w:tabs>
          <w:tab w:val="clear" w:pos="708"/>
          <w:tab w:val="left" w:pos="1440" w:leader="none"/>
        </w:tabs>
        <w:spacing w:before="0" w:after="60"/>
        <w:rPr/>
      </w:pPr>
      <w:r>
        <w:rPr/>
        <w:t>Kind:</w:t>
        <w:tab/>
        <w:t>Glaub doch, was du willst.</w:t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MTopic1">
    <w:name w:val="MM Topic 1"/>
    <w:basedOn w:val="Heading1"/>
    <w:next w:val="TextBody"/>
    <w:qFormat/>
    <w:pPr>
      <w:numPr>
        <w:ilvl w:val="0"/>
        <w:numId w:val="2"/>
      </w:numPr>
      <w:outlineLvl w:val="9"/>
    </w:pPr>
    <w:rPr/>
  </w:style>
  <w:style w:type="paragraph" w:styleId="MMTopic2">
    <w:name w:val="MM Topic 2"/>
    <w:basedOn w:val="Heading2"/>
    <w:next w:val="TextBody"/>
    <w:qFormat/>
    <w:pPr>
      <w:numPr>
        <w:ilvl w:val="0"/>
        <w:numId w:val="2"/>
      </w:numPr>
      <w:spacing w:before="240" w:after="0"/>
      <w:outlineLvl w:val="9"/>
    </w:pPr>
    <w:rPr/>
  </w:style>
  <w:style w:type="paragraph" w:styleId="MMTopic3">
    <w:name w:val="MM Topic 3"/>
    <w:basedOn w:val="Heading3"/>
    <w:next w:val="TextBody"/>
    <w:qFormat/>
    <w:pPr>
      <w:numPr>
        <w:ilvl w:val="0"/>
        <w:numId w:val="2"/>
      </w:numPr>
      <w:outlineLvl w:val="9"/>
    </w:pPr>
    <w:rPr/>
  </w:style>
  <w:style w:type="paragraph" w:styleId="TextBodyIndent">
    <w:name w:val="Body Text Indent"/>
    <w:basedOn w:val="Normal"/>
    <w:pPr>
      <w:spacing w:before="120" w:after="0"/>
      <w:ind w:left="284" w:hanging="284"/>
    </w:pPr>
    <w:rPr>
      <w:sz w:val="20"/>
      <w:szCs w:val="20"/>
    </w:rPr>
  </w:style>
  <w:style w:type="paragraph" w:styleId="Btxblau">
    <w:name w:val="btx-blau"/>
    <w:basedOn w:val="Normal"/>
    <w:qFormat/>
    <w:pPr>
      <w:widowControl w:val="false"/>
      <w:autoSpaceDE w:val="false"/>
      <w:spacing w:lineRule="auto" w:line="259"/>
      <w:ind w:left="284" w:right="800" w:hanging="277"/>
    </w:pPr>
    <w:rPr>
      <w:b/>
      <w:bCs/>
      <w:color w:val="0000FF"/>
      <w:sz w:val="22"/>
      <w:szCs w:val="22"/>
    </w:rPr>
  </w:style>
  <w:style w:type="paragraph" w:styleId="FR2Blau">
    <w:name w:val="FR2-Blau"/>
    <w:basedOn w:val="Normal"/>
    <w:qFormat/>
    <w:pPr>
      <w:widowControl w:val="false"/>
      <w:tabs>
        <w:tab w:val="clear" w:pos="708"/>
        <w:tab w:val="right" w:pos="7371" w:leader="none"/>
      </w:tabs>
      <w:autoSpaceDE w:val="false"/>
      <w:spacing w:lineRule="auto" w:line="278"/>
      <w:ind w:left="426" w:right="-22" w:hanging="284"/>
    </w:pPr>
    <w:rPr>
      <w:rFonts w:ascii="Arial" w:hAnsi="Arial" w:cs="Arial"/>
      <w:b/>
      <w:bCs/>
      <w:color w:val="0000FF"/>
      <w:sz w:val="20"/>
      <w:szCs w:val="20"/>
    </w:rPr>
  </w:style>
  <w:style w:type="paragraph" w:styleId="FR2Rot">
    <w:name w:val="FR2-Rot"/>
    <w:basedOn w:val="Normal"/>
    <w:qFormat/>
    <w:pPr>
      <w:widowControl w:val="false"/>
      <w:tabs>
        <w:tab w:val="clear" w:pos="708"/>
        <w:tab w:val="right" w:pos="7371" w:leader="none"/>
      </w:tabs>
      <w:autoSpaceDE w:val="false"/>
      <w:spacing w:lineRule="auto" w:line="278"/>
      <w:ind w:left="426" w:right="-22" w:hanging="284"/>
    </w:pPr>
    <w:rPr>
      <w:rFonts w:ascii="Arial" w:hAnsi="Arial" w:cs="Arial"/>
      <w:b/>
      <w:bCs/>
      <w:color w:val="800000"/>
      <w:sz w:val="20"/>
      <w:szCs w:val="20"/>
    </w:rPr>
  </w:style>
  <w:style w:type="paragraph" w:styleId="RF2Grn">
    <w:name w:val="RF2-Grün"/>
    <w:basedOn w:val="Normal"/>
    <w:qFormat/>
    <w:pPr>
      <w:widowControl w:val="false"/>
      <w:tabs>
        <w:tab w:val="clear" w:pos="708"/>
        <w:tab w:val="right" w:pos="7371" w:leader="none"/>
      </w:tabs>
      <w:autoSpaceDE w:val="false"/>
      <w:spacing w:lineRule="auto" w:line="278"/>
      <w:ind w:left="426" w:right="-22" w:hanging="284"/>
    </w:pPr>
    <w:rPr>
      <w:rFonts w:ascii="Arial" w:hAnsi="Arial" w:cs="Arial"/>
      <w:b/>
      <w:bCs/>
      <w:color w:val="008080"/>
      <w:sz w:val="20"/>
      <w:szCs w:val="20"/>
    </w:rPr>
  </w:style>
  <w:style w:type="paragraph" w:styleId="FR2Grn">
    <w:name w:val="FR2-Grün"/>
    <w:basedOn w:val="Normal"/>
    <w:qFormat/>
    <w:pPr>
      <w:widowControl w:val="false"/>
      <w:tabs>
        <w:tab w:val="clear" w:pos="708"/>
        <w:tab w:val="right" w:pos="7371" w:leader="none"/>
      </w:tabs>
      <w:autoSpaceDE w:val="false"/>
      <w:spacing w:lineRule="auto" w:line="278"/>
      <w:ind w:left="426" w:right="-22" w:hanging="284"/>
    </w:pPr>
    <w:rPr>
      <w:rFonts w:ascii="Arial" w:hAnsi="Arial" w:cs="Arial"/>
      <w:b/>
      <w:bCs/>
      <w:color w:val="008080"/>
      <w:sz w:val="20"/>
      <w:szCs w:val="20"/>
    </w:rPr>
  </w:style>
  <w:style w:type="paragraph" w:styleId="FR2Lila">
    <w:name w:val="FR2-Lila"/>
    <w:basedOn w:val="Normal"/>
    <w:qFormat/>
    <w:pPr>
      <w:widowControl w:val="false"/>
      <w:tabs>
        <w:tab w:val="clear" w:pos="708"/>
        <w:tab w:val="right" w:pos="7371" w:leader="none"/>
      </w:tabs>
      <w:autoSpaceDE w:val="false"/>
      <w:spacing w:lineRule="auto" w:line="278"/>
      <w:ind w:left="426" w:right="-22" w:hanging="284"/>
    </w:pPr>
    <w:rPr>
      <w:rFonts w:ascii="Arial" w:hAnsi="Arial" w:cs="Arial"/>
      <w:b/>
      <w:bCs/>
      <w:color w:val="FF00FF"/>
      <w:sz w:val="20"/>
      <w:szCs w:val="20"/>
    </w:rPr>
  </w:style>
  <w:style w:type="paragraph" w:styleId="Gedicht">
    <w:name w:val="Gedicht"/>
    <w:basedOn w:val="Normal"/>
    <w:qFormat/>
    <w:pPr>
      <w:spacing w:before="0" w:after="120"/>
    </w:pPr>
    <w:rPr/>
  </w:style>
  <w:style w:type="paragraph" w:styleId="Formatvorlage1">
    <w:name w:val="Formatvorlage1"/>
    <w:basedOn w:val="Normal"/>
    <w:qFormat/>
    <w:pPr>
      <w:tabs>
        <w:tab w:val="clear" w:pos="708"/>
        <w:tab w:val="left" w:pos="567" w:leader="none"/>
        <w:tab w:val="right" w:pos="9639" w:leader="none"/>
      </w:tabs>
    </w:pPr>
    <w:rPr>
      <w:sz w:val="22"/>
      <w:szCs w:val="20"/>
    </w:rPr>
  </w:style>
  <w:style w:type="paragraph" w:styleId="BPunkt">
    <w:name w:val="BPunkt"/>
    <w:basedOn w:val="Normal"/>
    <w:qFormat/>
    <w:pPr>
      <w:ind w:left="497" w:hanging="497"/>
    </w:pPr>
    <w:rPr>
      <w:sz w:val="20"/>
      <w:szCs w:val="20"/>
    </w:rPr>
  </w:style>
  <w:style w:type="paragraph" w:styleId="Paragraph">
    <w:name w:val="Paragraph"/>
    <w:basedOn w:val="Normal"/>
    <w:qFormat/>
    <w:pPr>
      <w:widowControl w:val="false"/>
      <w:autoSpaceDE w:val="false"/>
      <w:jc w:val="both"/>
    </w:pPr>
    <w:rPr>
      <w:rFonts w:ascii="Arial" w:hAnsi="Arial" w:cs="Arial"/>
      <w:b/>
      <w:bCs/>
      <w:sz w:val="28"/>
      <w:szCs w:val="28"/>
    </w:rPr>
  </w:style>
  <w:style w:type="paragraph" w:styleId="Bodyunter">
    <w:name w:val="Body_unter"/>
    <w:basedOn w:val="Normal"/>
    <w:qFormat/>
    <w:pPr>
      <w:spacing w:before="60" w:after="120"/>
      <w:ind w:firstLine="180"/>
      <w:jc w:val="both"/>
    </w:pPr>
    <w:rPr>
      <w:color w:val="0000FF"/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2:11:00Z</dcterms:created>
  <dc:creator>David</dc:creator>
  <dc:description/>
  <dc:language>en-US</dc:language>
  <cp:lastModifiedBy>David</cp:lastModifiedBy>
  <dcterms:modified xsi:type="dcterms:W3CDTF">2007-09-26T23:13:00Z</dcterms:modified>
  <cp:revision>1</cp:revision>
  <dc:subject/>
  <dc:title>Einladung ohne Betreff</dc:title>
</cp:coreProperties>
</file>